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36"/>
          <w:szCs w:val="36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 xml:space="preserve">                                                                                 </w:t>
      </w:r>
      <w:r>
        <w:rPr>
          <w:b/>
          <w:i/>
          <w:sz w:val="32"/>
          <w:szCs w:val="32"/>
        </w:rPr>
        <w:t>Приложение №1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ффективность проводимой   работы по сохранению здоровья детей в условиях параллельно-раздельного воспитания и обучения подтверждается стабильными показателями высокого уровня посещаемости и низкого уровня заболеваемости  детей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равнительный анализ посещаемости и заболеваемости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999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4 гг.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5гг.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6гг.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гг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яемост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аемост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%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равнительный анализ заболеваемо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мальчиков и девоче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900"/>
        <w:gridCol w:w="900"/>
        <w:gridCol w:w="900"/>
        <w:gridCol w:w="900"/>
        <w:gridCol w:w="900"/>
        <w:gridCol w:w="96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4 - 20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5 - 200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6 - 200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матические заболе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случа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пропусков в д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3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фекционные заболе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случа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опусков в д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няя заболеваемость на одного реб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детодн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9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показателей эмоционального состоя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альчиков и девочек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методика Е.Г.Юдиной, Е.Н.Денисовой, Г.Б.Степановой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в режимные момен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389"/>
        <w:gridCol w:w="1390"/>
        <w:gridCol w:w="1317"/>
        <w:gridCol w:w="1463"/>
        <w:gridCol w:w="1390"/>
        <w:gridCol w:w="1390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положительного эмоционального состояния 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тревожности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</w:tr>
      <w:tr>
        <w:trPr>
          <w:trHeight w:val="34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389"/>
        <w:gridCol w:w="1390"/>
        <w:gridCol w:w="1317"/>
        <w:gridCol w:w="1463"/>
        <w:gridCol w:w="1390"/>
        <w:gridCol w:w="1390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положительного эмоционального состояния 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тревожности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</w:tr>
      <w:tr>
        <w:trPr>
          <w:trHeight w:val="34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деятельность (свободная игр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389"/>
        <w:gridCol w:w="1390"/>
        <w:gridCol w:w="1317"/>
        <w:gridCol w:w="1463"/>
        <w:gridCol w:w="1390"/>
        <w:gridCol w:w="1390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положительного эмоционального состояния 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тревожности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65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34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 xml:space="preserve">По результатам сравнительного анализа эмоционального состояния воспитанников в различных  видах детской деятельности на протяжении трех лет можно отметить позитивную тенденцию снижения уровня тревожности и повышения уровня положительного эмоционального состоя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бильные показатели тревожности у 2 мальчиков и 2  девочек, что побуждает воспитателей к продолжению поиска путей обеспечения эмоционального комфорта для этих воспитанников, необходимости составления плана профилактической и коррекционной работы по снятию у них тревожности. У остальных детей тревожность проявляется ситуативно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одтверждение этому находим и по результатам «Теста тревожности» Р.Теммл, М. Дорки, В.Аме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зультаты исследования уровня тревожности по методике </w:t>
      </w:r>
    </w:p>
    <w:p>
      <w:pPr>
        <w:pStyle w:val="Normal"/>
        <w:jc w:val="center"/>
        <w:rPr/>
      </w:pPr>
      <w:r>
        <w:rPr>
          <w:sz w:val="32"/>
          <w:szCs w:val="32"/>
        </w:rPr>
        <w:t>Р.Теммл, М.Дорки, В.Амен в адаптации В.И.Астапов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Тест  тревожности»    </w:t>
      </w:r>
    </w:p>
    <w:p>
      <w:pPr>
        <w:pStyle w:val="Normal"/>
        <w:rPr>
          <w:sz w:val="32"/>
          <w:szCs w:val="32"/>
        </w:rPr>
      </w:pPr>
      <w:r>
        <w:rPr/>
        <w:object w:dxaOrig="896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55pt;height:228.05pt" filled="f" o:ole="">
            <v:imagedata r:id="rId3" o:title=""/>
          </v:shape>
          <o:OLEObject Type="Embed" ProgID="Excel.Sheet.12" ShapeID="ole_rId2" DrawAspect="Content" ObjectID="_254225912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ывод:  </w:t>
      </w:r>
    </w:p>
    <w:p>
      <w:pPr>
        <w:pStyle w:val="Normal"/>
        <w:rPr/>
      </w:pPr>
      <w:r>
        <w:rPr>
          <w:sz w:val="32"/>
          <w:szCs w:val="32"/>
        </w:rPr>
        <w:t xml:space="preserve">уровень тревожности  в пределах возрастной нормы у 80% девочек и 90% мальчиков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зкий уровень тревожности соответственно у 10% девочек и 5% у мальчиков,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сокий уровень тревожности наблюдается у 5% (1 чел.) мальчиков, у 10% (2 чел.) девоч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</w:rPr>
        <w:t>Диаграмма результативности исследования личностных качеств</w:t>
      </w:r>
      <w:r>
        <w:rPr>
          <w:sz w:val="28"/>
          <w:szCs w:val="28"/>
        </w:rPr>
        <w:t xml:space="preserve"> детей  по проективной методике</w:t>
      </w:r>
      <w:r>
        <w:rPr>
          <w:sz w:val="36"/>
          <w:szCs w:val="36"/>
        </w:rPr>
        <w:t xml:space="preserve">    </w:t>
      </w:r>
      <w:r>
        <w:rPr>
          <w:sz w:val="32"/>
          <w:szCs w:val="32"/>
        </w:rPr>
        <w:t xml:space="preserve">М.А.Панфиловой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«КАКТУС»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Дата проведения: </w:t>
      </w:r>
      <w:r>
        <w:rPr>
          <w:sz w:val="32"/>
          <w:szCs w:val="32"/>
        </w:rPr>
        <w:t>октябрь 2006, январь 2007, апрель 2007.</w:t>
      </w:r>
    </w:p>
    <w:p>
      <w:pPr>
        <w:pStyle w:val="Normal"/>
        <w:rPr>
          <w:sz w:val="32"/>
          <w:szCs w:val="32"/>
        </w:rPr>
      </w:pPr>
      <w: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.4pt;width:450pt;height:252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2139081492" r:id="rId4"/>
        </w:object>
      </w: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40" w:firstLine="1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40" w:firstLine="180"/>
        <w:jc w:val="center"/>
        <w:rPr>
          <w:b/>
          <w:b/>
          <w:sz w:val="36"/>
          <w:szCs w:val="36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          </w:t>
      </w:r>
    </w:p>
    <w:p>
      <w:pPr>
        <w:pStyle w:val="Normal"/>
        <w:ind w:left="-540" w:firstLine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з изучения результатов социометрии.</w:t>
      </w:r>
    </w:p>
    <w:p>
      <w:pPr>
        <w:pStyle w:val="Normal"/>
        <w:ind w:left="-54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(Методика Т.Д.Марцинковской)</w:t>
      </w:r>
    </w:p>
    <w:p>
      <w:pPr>
        <w:pStyle w:val="Normal"/>
        <w:ind w:left="-540" w:firstLine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180"/>
        <w:rPr/>
      </w:pPr>
      <w:r>
        <w:rPr>
          <w:sz w:val="32"/>
          <w:szCs w:val="32"/>
        </w:rPr>
        <w:t>Дата проведения исследования:</w:t>
      </w:r>
    </w:p>
    <w:p>
      <w:pPr>
        <w:pStyle w:val="Normal"/>
        <w:ind w:left="-540" w:firstLine="18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ктябрь 2006 года и ноябрь 200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Таблица результатов исследования межличностных отношений в групп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765"/>
        <w:gridCol w:w="1770"/>
        <w:gridCol w:w="1766"/>
        <w:gridCol w:w="1771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 2006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 2007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</w:tr>
      <w:tr>
        <w:trPr>
          <w:trHeight w:val="438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циозвезд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почитаемы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няты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приняты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Вывод: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группе мальчиков  на октябрь 2006года было отмечено становление группы: из 17 воспитанников 1/3 -  лидеры,  1/3 - предпочитаемые и два ребенка  оказались в категории «непринятые». Проведенная работа позволила достичь положительных результатов. </w:t>
      </w:r>
    </w:p>
    <w:p>
      <w:pPr>
        <w:pStyle w:val="Normal"/>
        <w:jc w:val="both"/>
        <w:rPr/>
      </w:pPr>
      <w:r>
        <w:rPr>
          <w:sz w:val="32"/>
          <w:szCs w:val="32"/>
        </w:rPr>
        <w:t>В ноябре 2007 году все дети параллельных групп оказались в категории «принятых», «предпочитаемых» и «звезд», что свидетельствует о созданных комфортных условиях в детском саду, где мальчики и девочки чувствуют себя, уверенно, имеют симпатии в коллектив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ети относятся друг к другу по-доброму, длительных конфликтов не наблюдалось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           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                   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СРАВНИТЕЛЬНОГО АНАЛИЗА БАЗИСНЫХ ХАРАКТЕРИСТ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ВОЧЕК ГРУППЫ №14,   МАЛЬЧИКОВ ГРУППЫ № 13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 xml:space="preserve">Дата проведения: май 2006 года апрель 2007    </w:t>
      </w:r>
    </w:p>
    <w:p>
      <w:pPr>
        <w:pStyle w:val="Normal"/>
        <w:jc w:val="both"/>
        <w:rPr/>
      </w:pPr>
      <w:r>
        <w:rPr/>
        <w:t xml:space="preserve">            </w:t>
      </w:r>
    </w:p>
    <w:tbl>
      <w:tblPr>
        <w:tblW w:w="99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260"/>
        <w:gridCol w:w="1260"/>
        <w:gridCol w:w="1080"/>
        <w:gridCol w:w="1080"/>
        <w:gridCol w:w="1334"/>
      </w:tblGrid>
      <w:tr>
        <w:trPr>
          <w:trHeight w:val="69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Критер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сокая степен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едняя степень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изкая  степень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Интеллектуальная компетен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2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3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иальная компетен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%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8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ческая компетен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8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3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9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еатив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8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ициатива и самосто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6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1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8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3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сть и свобода п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9 %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результатам проведения сравнительного анализа </w:t>
      </w:r>
      <w:r>
        <w:rPr>
          <w:b/>
          <w:sz w:val="28"/>
          <w:szCs w:val="28"/>
        </w:rPr>
        <w:t xml:space="preserve">базисных характеристик </w:t>
      </w:r>
      <w:r>
        <w:rPr>
          <w:sz w:val="28"/>
          <w:szCs w:val="28"/>
        </w:rPr>
        <w:t xml:space="preserve">девочек и мальчиков можно сделать следующие выводы. </w:t>
      </w:r>
    </w:p>
    <w:p>
      <w:pPr>
        <w:pStyle w:val="Normal"/>
        <w:jc w:val="both"/>
        <w:rPr/>
      </w:pPr>
      <w:r>
        <w:rPr>
          <w:sz w:val="28"/>
          <w:szCs w:val="28"/>
        </w:rPr>
        <w:t>За период с мая 2006 по апрель 2007года отмечается положительная динамика уровня высокой степени  развития (средне-групповые показатели разницы (прироста) составила 5% у мальчиков и 3% девочек); повысилась самостоятельность и свобода поведения у мальчиков, снизились показатели низкой степени развития интеллектуальной компетентности у девочек на 5%, у мальчиков на 4%.</w:t>
      </w:r>
    </w:p>
    <w:p>
      <w:pPr>
        <w:pStyle w:val="Normal"/>
        <w:jc w:val="both"/>
        <w:rPr/>
      </w:pPr>
      <w:r>
        <w:rPr>
          <w:sz w:val="28"/>
          <w:szCs w:val="28"/>
        </w:rPr>
        <w:t>Высокие показатели средней и высокой степени развития по базисным характеристикам свыше 80%, как у мальчиков, так и у девоч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ая компетентность  -  86 % у мальчиков и 87% у девоч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компетентность – 82% у мальчиков, 74% у девоч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омпетентность – 85% у мальчиков, 82 у девоч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дает возможность предположить об  их успешности в дальнейшем при обучении в шко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b/>
          <w:i/>
          <w:sz w:val="28"/>
          <w:szCs w:val="28"/>
        </w:rPr>
        <w:t xml:space="preserve">наблюдений </w:t>
      </w:r>
      <w:r>
        <w:rPr>
          <w:sz w:val="28"/>
          <w:szCs w:val="28"/>
        </w:rPr>
        <w:t>было отмечено, что девочки показали более высокий уровень интеллектуальной, социальной компетенции, проявления инициативности и самостоятельности. Это говорит о том, что девочки лучше приспосабливаются к социальной действительности, умеют найти выход из проблемных ситуаций, имеют высокий уровень интеллектуального развития. Они более уверены в себе, действуют самостоятельно в быту, у них лучше развиты навыки самообслу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льчики показали высокий уровень физической компетенции. Это свойственно их природе. Стремление стать сильными, ловкими, смелыми заставляет их заниматься спортом, интересоваться достижениями спортивного мира. Они более независимы в своей деятельности от мнения окружающих, что позволяет им иметь высокий уровень самостоятельности и свободы поведения. Нестандартный, творческий подход к решению задач, исследовательский взгляд на мир говорит о высоком уровне креативности мальчиков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з некоторых показателей карт личностного развития мальчиков и дев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сравнения карт личностного развития мальчиков и девочек в течение старшей и подготовительной к школе группе можно сделать вывод, что темпы развития у детей разного пола разны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мальчиков высокий уровень развития </w:t>
      </w:r>
      <w:r>
        <w:rPr>
          <w:i/>
          <w:sz w:val="28"/>
          <w:szCs w:val="28"/>
        </w:rPr>
        <w:t>физической активности.</w:t>
      </w:r>
      <w:r>
        <w:rPr>
          <w:sz w:val="28"/>
          <w:szCs w:val="28"/>
        </w:rPr>
        <w:t xml:space="preserve"> Им нужно большее пространство для комфортного пребывания в детском саду, возможности проявить себя, показать свою силу, ловкость, меткость, быстроту и т.д. Эти особенности учитывались при организации предметно-развивающей сре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девочек  с возрастом появляется осознанное отношение к физическим упражнениям как к способу совершенствовать себя. Элементы спортивной и художественной гимнастики, методы психорелаксации, аэробика под энергичную музыку и другие методы позволяют формировать у девочек потребность в здоровом образе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возрастом у детей повысился уровень </w:t>
      </w:r>
      <w:r>
        <w:rPr>
          <w:i/>
          <w:sz w:val="28"/>
          <w:szCs w:val="28"/>
        </w:rPr>
        <w:t>осознанного отношения к познанию.</w:t>
      </w:r>
      <w:r>
        <w:rPr>
          <w:sz w:val="28"/>
          <w:szCs w:val="28"/>
        </w:rPr>
        <w:t xml:space="preserve"> У большей части детей (а у девочек это составило 68%) этот уровень уже установившийся. Воспитанники с интересом относятся к новизне, постоянно экспериментируют, на собственном опыте осваивают неизведанное. У мальчиков сфера интересов несколько шире, чем у девочек, у которых  она затрагивает, как правило, ближайшее окружение, человека и его контакты. Особенности формирования предметно-развивающей среды для девочек направлена на расширение  круга интересов, на развитие потребности нахождения многовариантных решений в жизненных ситуациях, в познании мира.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лагодаря проведенной работе значительно снизился </w:t>
      </w:r>
      <w:r>
        <w:rPr>
          <w:i/>
          <w:sz w:val="28"/>
          <w:szCs w:val="28"/>
        </w:rPr>
        <w:t xml:space="preserve">уровень конфликтности. </w:t>
      </w:r>
      <w:r>
        <w:rPr>
          <w:sz w:val="28"/>
          <w:szCs w:val="28"/>
        </w:rPr>
        <w:t>У мальчиков природой заложена борьба за лидерство. Но какими способами они будут это доказывать, как научатся в дальнейшем разрешать конфликты – очень важная задача, стоящая перед педагогами. Проведение различных соревнований, конкурсов; обучение диалогической речи, поощрение взаимопомощи и взаимовыручки – одни их немногих эффективных методов, используемые постоянно в наше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девочками большие результаты дают частое поощрение каждой из них, организация выставок, презентаций, представлений своих достижений. Девочки требуют к себе индивидуального внимания. Особенно важно пресекать ябедничество, которое часто позволяет видеть за другими, но не замечать за собой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изучение особенностей личностного развития мальчиков и девочек позволяет правильно организовать развивающую  среду в детском саду, осуществлять личностно-ориентированный подход к детям, учитывать их половозрастные особенности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             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Результаты   проведения педагогической диагностики Н.А.Коротковой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</w:t>
      </w:r>
      <w:r>
        <w:rPr>
          <w:b/>
          <w:sz w:val="32"/>
          <w:szCs w:val="32"/>
          <w:u w:val="single"/>
        </w:rPr>
        <w:t>нормативными картами развития</w:t>
      </w:r>
      <w:r>
        <w:rPr>
          <w:sz w:val="28"/>
          <w:szCs w:val="28"/>
        </w:rPr>
        <w:t xml:space="preserve"> велась в сентябре 2005 года, в январе и мае 2006года. В результате сравнительного анализа в мае были получены следующи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368"/>
        <w:gridCol w:w="1512"/>
        <w:gridCol w:w="18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норма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возрастной норм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инициа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инициа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 и волевое усил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инициа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ень развития всех  детей в параллельно-раздельных группах в соответствии с возрастной нормой и выше возрастной нормы. Ни один ребенок  к концу учебного года не показал уровень развития ниже возрастной н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заполнении протоколов наблюдения были соблюдены следующие усло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ценивали детей в момент наблю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ценку давали совместно со вторым воспита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читывали возраст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Половозрастная идентификация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</w:t>
      </w:r>
      <w:r>
        <w:rPr>
          <w:b/>
          <w:sz w:val="32"/>
          <w:szCs w:val="32"/>
        </w:rPr>
        <w:t xml:space="preserve">Методика: </w:t>
      </w:r>
      <w:r>
        <w:rPr>
          <w:sz w:val="32"/>
          <w:szCs w:val="32"/>
        </w:rPr>
        <w:t>Белопольской Н.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/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55pt;height:261.05pt" filled="f" o:ole="">
            <v:imagedata r:id="rId7" o:title=""/>
          </v:shape>
          <o:OLEObject Type="Embed" ProgID="Excel.Sheet.12" ShapeID="ole_rId6" DrawAspect="Content" ObjectID="_1960946171" r:id="rId6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ходе проведения теста выяснилось, что все дети ощущают себя соответственно полу. По возрасту же некоторые считают себя «школьниками». Разговоры о предстоящей учебе в школе, желание учиться, общение со школьниками вызывает у них желание приблизить это врем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ыяснение предпочитаемых черт сверст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ложного пола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Метод</w:t>
      </w:r>
      <w:r>
        <w:rPr>
          <w:sz w:val="28"/>
          <w:szCs w:val="28"/>
        </w:rPr>
        <w:t xml:space="preserve"> – опрос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мые  вопросы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должна быть девочка (мальчик), чтобы она тебе понравилас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по характеру девочки (мальчики) тебе нравятся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ой (каким) ты хочешь стать, когда вырастешь? 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чая на первый вопрос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одавляющее большинство девочек отвечают «красивый». Вероятно, слово «красивый» можно понимать в широком смысле слова, так же как слово «хороший». Красивый – значит внешне приятный, опрятный, аккуратны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й – значит добрый, ласковый, не хулиган, никого не обижает, не ссорится, не вредничает. </w:t>
      </w:r>
    </w:p>
    <w:p>
      <w:pPr>
        <w:pStyle w:val="Normal"/>
        <w:jc w:val="both"/>
        <w:rPr/>
      </w:pPr>
      <w:r>
        <w:rPr>
          <w:sz w:val="28"/>
          <w:szCs w:val="28"/>
        </w:rPr>
        <w:t>На следующем месте, по мнению девочек, стоит такое качество мальчиков, как ум. Девочки хотели бы, чтобы им было интересно с мальчишками. Затем девочки отмечают в идеальном  мальчике доброту, понимая ее как умение делиться игрушками и отсутствие жадности. Девочки называют такие мужские качества, как «смелость», «мужественность», демонстрируя свою потребность в защищенности и уверенности в том, что их не дадут в обиду. Но большинство девочек не задумываются над тем, что мальчик должен быть мастером на все руки, умелым хозяином в до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тобы понравится большинству мальчиков, </w:t>
      </w:r>
      <w:r>
        <w:rPr>
          <w:i/>
          <w:sz w:val="28"/>
          <w:szCs w:val="28"/>
        </w:rPr>
        <w:t>девочка</w:t>
      </w:r>
      <w:r>
        <w:rPr>
          <w:sz w:val="28"/>
          <w:szCs w:val="28"/>
        </w:rPr>
        <w:t xml:space="preserve"> должна быть красивой (внешне привлекательной), нарядно одетой (в платьях, футболках, в туфлях и с платочками); аккуратно причесанной (с бантиками); чтобы с ней можно было подружиться, потанцевать, чтобы она слушалась маму и папу. Несколько мальчиков сказали, что хотели бы дружить с умной девочкой, и даже сильн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ольшинству мальчиков нравятся хорошие девочки. Вероятно, слово «хорошие» подразумевают добрых, ласковых, спокойных, нежных, легких в общении девочек. В своих </w:t>
      </w:r>
      <w:r>
        <w:rPr>
          <w:i/>
          <w:sz w:val="28"/>
          <w:szCs w:val="28"/>
        </w:rPr>
        <w:t xml:space="preserve">сверстницах </w:t>
      </w:r>
      <w:r>
        <w:rPr>
          <w:sz w:val="28"/>
          <w:szCs w:val="28"/>
        </w:rPr>
        <w:t>девочки ценят внешнюю привлекательность, умение дружить и делиться игрушками, доброту и веселый нра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льчики отмечают в своих </w:t>
      </w:r>
      <w:r>
        <w:rPr>
          <w:i/>
          <w:sz w:val="28"/>
          <w:szCs w:val="28"/>
        </w:rPr>
        <w:t xml:space="preserve">сверстниках </w:t>
      </w:r>
      <w:r>
        <w:rPr>
          <w:sz w:val="28"/>
          <w:szCs w:val="28"/>
        </w:rPr>
        <w:t>силу, доброту, бесконфликтность,  умение дружить и играть в интересные иг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будущем</w:t>
      </w:r>
      <w:r>
        <w:rPr>
          <w:sz w:val="28"/>
          <w:szCs w:val="28"/>
        </w:rPr>
        <w:t xml:space="preserve"> девочки хотели бы быть красивыми (привлекательными внешне), с красивыми волосами (причесанными), образованными (умными), добрыми (не жадными), пользоваться вниманием и восхищением окружающих, иметь успех в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ольше всего мальчики в будущем хотели бы быть сильными (мускулистыми силачами), умными, большими и хорошими (защитниками слабых, помощниками по хозяйству). Внешняя мужская красота ценится наряду с добротой. Мальчики предпочли бы вести здоровый образ жизни (не курить, даже готовить какао), быть храбрыми и смелыми, профессионалами и мастерами своего дела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Основные вы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всем выше представленным показателям исследования 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группе организована среда в соответствии с половозрастными особенностями мальчиков и девочек, которая создает благоприятную эмоциональную атмосферу;  мотивирует воспитанников на  активную познавательную и творческую деятельность   и  позволяет </w:t>
      </w:r>
      <w:r>
        <w:rPr>
          <w:b/>
          <w:i/>
          <w:sz w:val="28"/>
          <w:szCs w:val="28"/>
        </w:rPr>
        <w:t>сохранить и укрепить здоровье</w:t>
      </w:r>
      <w:r>
        <w:rPr>
          <w:sz w:val="28"/>
          <w:szCs w:val="28"/>
        </w:rPr>
        <w:t xml:space="preserve">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</w:t>
      </w:r>
      <w:r>
        <w:rPr>
          <w:sz w:val="32"/>
          <w:szCs w:val="32"/>
        </w:rPr>
        <w:t xml:space="preserve">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6:47:00Z</dcterms:created>
  <dc:creator>Сахарова</dc:creator>
  <dc:description/>
  <dc:language>en-US</dc:language>
  <cp:lastModifiedBy>Home</cp:lastModifiedBy>
  <dcterms:modified xsi:type="dcterms:W3CDTF">2008-04-04T06:30:00Z</dcterms:modified>
  <cp:revision>16</cp:revision>
  <dc:subject/>
  <dc:title>                                                                        Приложение №12/8</dc:title>
</cp:coreProperties>
</file>